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200/2021. (XI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évíz Város Önkormányzat Képviselő-testülete, mint az intézmény fenntartója és mint az egyszemélyes gazdasági társaság alapítója elrendeli a Gróf I. Festetics György Művelődési Központ, Városi Könyvtár és Muzeális Gyűjtemény intézmény által ellátott egyéb szabadidős szolgáltatás (mozi), továbbá a rendezvénytechnikai feladatok HÉVÜZ Hévíz Városüzemeltető Kft-nak történő átadás-átvételét 2022. január 1. napjáv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elelős:</w:t>
      </w:r>
      <w:r>
        <w:rPr>
          <w:rFonts w:cs="Arial" w:ascii="Arial" w:hAnsi="Arial"/>
          <w:sz w:val="20"/>
          <w:szCs w:val="2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mann Katalin Bernadett igazgató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urda Gábor ügyvezető HÉVÜZ Kft</w:t>
        <w:tab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Határidő: </w:t>
      </w:r>
      <w:r>
        <w:rPr>
          <w:rFonts w:cs="Arial" w:ascii="Arial" w:hAnsi="Arial"/>
          <w:sz w:val="20"/>
          <w:szCs w:val="20"/>
        </w:rPr>
        <w:tab/>
        <w:t>2022. január 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épviselő-testület elrendeli az 1. pont szerinti feladatok vonatkozásában a HÉVÜZ Hévíz Városüzemeltető Kft-t és a Festetics György Művelődési Központ a feladat-ellátással kapcsolatos átadás-átvételi eljárást hajtsák végre, az erre vonatkozó dokumentumokat készítsék el és terjesszék elő képviselő-testületi jóváhagyás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elelős:</w:t>
      </w:r>
      <w:r>
        <w:rPr>
          <w:rFonts w:cs="Arial" w:ascii="Arial" w:hAnsi="Arial"/>
          <w:sz w:val="20"/>
          <w:szCs w:val="20"/>
        </w:rPr>
        <w:t xml:space="preserve"> </w:t>
        <w:tab/>
        <w:t>Hermann Katalin Bernadett igazgató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urda Gábor ügyvezető HÉVÜZ Kft</w:t>
        <w:tab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Határidő: </w:t>
      </w:r>
      <w:r>
        <w:rPr>
          <w:rFonts w:cs="Arial" w:ascii="Arial" w:hAnsi="Arial"/>
          <w:sz w:val="20"/>
          <w:szCs w:val="20"/>
        </w:rPr>
        <w:tab/>
        <w:t>2021. november 3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A Képviselő-testület elrendeli, hogy a HÉVÜZ Hévíz Városüzemeltető Kft, mint átvevő munkáltató, a munka törvénykönyvéről szóló 2012. évi I. törvény 38. § (2) bekezdése szerint az érintett 4 fő munkavállalót (1 fő gazdasági és igazgatási ügyintéző, 1 fő rendezvénytechnikus, 1 fő műszaki kisegítő alkalmazott, 1fő szakmunkás) írásban tájékoztassa a feladatátvétellel kapcsolatos szabályokról, különösen a következőkről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átszállás időpontjáról (tervezett időpontjáról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átszállás okáról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unkavállalókat érintő jogi, gazdasági és szociális következményekről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munkavállalókat érintő tervezett intézkedésekről. 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elelős:</w:t>
      </w:r>
      <w:r>
        <w:rPr>
          <w:rFonts w:cs="Arial" w:ascii="Arial" w:hAnsi="Arial"/>
          <w:sz w:val="20"/>
          <w:szCs w:val="20"/>
        </w:rPr>
        <w:t xml:space="preserve"> </w:t>
        <w:tab/>
        <w:t>Czurda Gábor ügyvezető HÉVÜZ Kft</w:t>
        <w:tab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Határidő: </w:t>
      </w:r>
      <w:r>
        <w:rPr>
          <w:rFonts w:cs="Arial" w:ascii="Arial" w:hAnsi="Arial"/>
          <w:sz w:val="20"/>
          <w:szCs w:val="20"/>
        </w:rPr>
        <w:tab/>
        <w:t>2021. december 1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1. november 25.</w:t>
      </w:r>
      <w:r>
        <w:rPr>
          <w:rFonts w:cs="Arial" w:ascii="Arial" w:hAnsi="Arial"/>
          <w:b/>
          <w:spacing w:val="2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eastAsia="Arial" w:cs="Arial" w:ascii="Arial" w:hAnsi="Arial"/>
          <w:spacing w:val="2"/>
          <w:sz w:val="20"/>
          <w:szCs w:val="20"/>
        </w:rPr>
        <w:t xml:space="preserve">   </w:t>
      </w:r>
      <w:r>
        <w:rPr>
          <w:rFonts w:cs="Arial" w:ascii="Arial" w:hAnsi="Arial"/>
          <w:spacing w:val="2"/>
          <w:sz w:val="20"/>
          <w:szCs w:val="20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  <w:sz w:val="20"/>
          <w:szCs w:val="20"/>
        </w:rPr>
        <w:t>polgármester</w:t>
      </w:r>
      <w:r>
        <w:rPr>
          <w:rFonts w:cs="Arial" w:ascii="Arial" w:hAnsi="Arial"/>
          <w:spacing w:val="2"/>
          <w:sz w:val="20"/>
          <w:szCs w:val="20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0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2-03T08:34:00Z</dcterms:modified>
  <cp:revision>5</cp:revision>
  <dc:subject/>
  <dc:title/>
</cp:coreProperties>
</file>